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metlik kinnitus: Mina, allakirjutanud Otepää ehitusspetsialist Vello Vou, kelle ametiruumid asuvad Otepää Vallavalitsuses (asukohaga Otepää vald Otepää vallasisene linn Lipuväljak 13), kinnitan, et käesolev ärakiri Otepää Vallavalitsuse 12.11.2024 korraldusest nr 2-3-59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on originaaliga saman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JutumullitekstMrk">
    <w:name w:val="Jutumullitekst Mär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47:00Z</dcterms:created>
  <dc:creator>Ants Manglus</dc:creator>
  <dc:description/>
  <cp:keywords/>
  <dc:language>en-US</dc:language>
  <cp:lastModifiedBy>Vello Vou</cp:lastModifiedBy>
  <cp:lastPrinted>2018-02-20T08:12:00Z</cp:lastPrinted>
  <dcterms:modified xsi:type="dcterms:W3CDTF">2024-11-13T08:47:00Z</dcterms:modified>
  <cp:revision>2</cp:revision>
  <dc:subject/>
  <dc:title>Valga Maavalitsuse</dc:title>
</cp:coreProperties>
</file>